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32445</wp:posOffset>
            </wp:positionH>
            <wp:positionV relativeFrom="paragraph">
              <wp:posOffset>-807720</wp:posOffset>
            </wp:positionV>
            <wp:extent cx="1914525" cy="191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erry ETB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taff Elections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n accordance with the Provisions of Circular Letter 31/2014 publication of FINAL Nominations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e as follows: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36"/>
        <w:gridCol w:w="2410"/>
        <w:gridCol w:w="2268"/>
        <w:gridCol w:w="142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Candidat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Leonard O’Donne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Hillview 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ahers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Trale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. Ker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omina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lace of Work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dress</w:t>
            </w:r>
          </w:p>
        </w:tc>
      </w:tr>
      <w:tr>
        <w:trPr>
          <w:trHeight w:val="4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om Galliv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Killorglin Community College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auseway Comprehensive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olate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ahers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at Mulvihi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auseway Comprehensive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omtack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. Kerry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ion Mulvihi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auseway Comprehensive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omtacker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. Kerry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chael Meeh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auseway Comprehensive Scho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rri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rdf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aryAnne Slatte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láiste Gleann L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‘</w:t>
            </w:r>
            <w:r>
              <w:rPr>
                <w:rFonts w:cs="Cambria" w:ascii="Cambria" w:hAnsi="Cambria"/>
                <w:sz w:val="24"/>
                <w:szCs w:val="24"/>
              </w:rPr>
              <w:t>Faoiseamh’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nockanish East, Ballyro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2693"/>
        <w:gridCol w:w="2410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Candida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MaryAnne Slatte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‘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Faoiseamh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Knockanish East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Ballyroe, Tra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Co. Ke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omina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lace of Wor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Addres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ervin Cliffo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láiste Gleann L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 Knocklyne Vall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llorg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. Ke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ichard Lawl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láiste Gleann L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ltom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xn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. Ke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John Creag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láiste Gleann L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e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leduf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Michael Quirk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oláiste Gleann L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eel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a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eonard O’Donn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auseway Comprehensive Scho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illview Dr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ahersle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ralee, Co. Kerry</w:t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s per the Provisions of Circular Letter 0031/2014 Section 11,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I deem Leonard O’Donnell to be elected to the Board of Kerry ETB.</w:t>
      </w:r>
    </w:p>
    <w:p>
      <w:pPr>
        <w:pStyle w:val="Normal"/>
        <w:spacing w:before="0" w:after="0"/>
        <w:ind w:left="78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ollowing the ballot held in respect of the Panel of Women candidates, I deem MaryAnne Slattery to be elected to the Board of Kerry ETB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olm Mc Evoy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turning Officer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4"/>
          <w:szCs w:val="24"/>
        </w:rPr>
        <w:t>18</w:t>
      </w:r>
      <w:r>
        <w:rPr>
          <w:rFonts w:cs="Cambria" w:ascii="Cambria" w:hAnsi="Cambria"/>
          <w:b/>
          <w:sz w:val="24"/>
          <w:szCs w:val="24"/>
          <w:vertAlign w:val="superscript"/>
        </w:rPr>
        <w:t>th</w:t>
      </w:r>
      <w:r>
        <w:rPr>
          <w:rFonts w:cs="Cambria" w:ascii="Cambria" w:hAnsi="Cambria"/>
          <w:b/>
          <w:sz w:val="24"/>
          <w:szCs w:val="24"/>
        </w:rPr>
        <w:t xml:space="preserve"> July, 2014</w:t>
      </w:r>
    </w:p>
    <w:sectPr>
      <w:type w:val="nextPage"/>
      <w:pgSz w:w="16838" w:h="23811"/>
      <w:pgMar w:left="873" w:right="8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6:17:00Z</dcterms:created>
  <dc:creator>Elaine Jones</dc:creator>
  <dc:description/>
  <cp:keywords/>
  <dc:language>en-US</dc:language>
  <cp:lastModifiedBy>Grainne Mulvihill</cp:lastModifiedBy>
  <cp:lastPrinted>2014-05-02T15:25:00Z</cp:lastPrinted>
  <dcterms:modified xsi:type="dcterms:W3CDTF">2014-07-23T15:43:00Z</dcterms:modified>
  <cp:revision>4</cp:revision>
  <dc:subject/>
  <dc:title/>
</cp:coreProperties>
</file>